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8960" y="113040"/>
                            <a:ext cx="2742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arned Behavi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684360"/>
                            <a:ext cx="2742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kes place when behavior changes through practice and experien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141560"/>
                            <a:ext cx="28569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: occurs when an animal is repeatedly given a stimulus that is not associated with reward or punishme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1370160"/>
                            <a:ext cx="3085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______________________: an animal, at a critical time in its life, forms a social attachment to another object. Ex. Geese following their mothe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ienti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Konrad Loren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399040"/>
                            <a:ext cx="33141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: learning occurs when an organism chances on a behavior that results in a reward. Ex. Mize in a Maze. Also called Trial and Error learn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cientist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.F. Skinn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741760"/>
                            <a:ext cx="25138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: learning by association. ex. A kitten meowing when he hears the can open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ienti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Ivan Pavlo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770640"/>
                            <a:ext cx="2971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: is learning which an animal uses prior experience to respond to a new situation. Ex. Humans solving math problem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159876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havior Hierarch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25131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7840" y="31989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7840" y="377064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7840" y="43419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99880" y="4114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3542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856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171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1256760"/>
                            <a:ext cx="5709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1256760"/>
                            <a:ext cx="5709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1256760"/>
                            <a:ext cx="102816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12567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256760"/>
                            <a:ext cx="102816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456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38;top:178;width:43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arned Behavio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1078;width:43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kes place when behavior changes through practice and experienc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798;width:44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: occurs when an animal is repeatedly given a stimulus that is not associated with reward or punishmen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8;top:2158;width:485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______________________: an animal, at a critical time in its life, forms a social attachment to another object. Ex. Geese following their mother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ientist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Konrad Loren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3778;width:521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: learning occurs when an organism chances on a behavior that results in a reward. Ex. Mize in a Maze. Also called Trial and Error learni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cientist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.F. Skinn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78;top:4318;width:39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: learning by association. ex. A kitten meowing when he hears the can open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ientist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Ivan Pavlo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5938;width:46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: is learning which an animal uses prior experience to respond to a new situation. Ex. Humans solving math problem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2518;width:16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havior Hierarch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3958;width:1618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5038;width:1798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5938;width:1798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6838;width:1798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6479" to="7559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5579" to="7559,59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4499" to="7559,5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3419" to="737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8,1979" to="5576,23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8,1979" to="6296,39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1979" to="6476,66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1979" to="9357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979" to="10077,5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719" to="719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8:42:00Z</dcterms:created>
  <dc:creator>Perquiman High School</dc:creator>
  <dc:description/>
  <cp:keywords/>
  <dc:language>en-US</dc:language>
  <cp:lastModifiedBy>Perquiman High School</cp:lastModifiedBy>
  <cp:lastPrinted>2009-12-14T13:52:00Z</cp:lastPrinted>
  <dcterms:modified xsi:type="dcterms:W3CDTF">2009-12-14T18:53:00Z</dcterms:modified>
  <cp:revision>1</cp:revision>
  <dc:subject/>
  <dc:title> </dc:title>
</cp:coreProperties>
</file>